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06585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021004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665703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8540023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567260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55031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99459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1891688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701500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