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165243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76246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70029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58377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447753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053849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15150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53686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50149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